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40" w:hanging="1440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  <w:t xml:space="preserve">BLM 3.4:  </w:t>
        <w:tab/>
        <w:t>Reviewing our Board Improvement Plan for Student Achievement – A Focus on Professional Learning</w:t>
      </w:r>
    </w:p>
    <w:p>
      <w:pPr>
        <w:pStyle w:val="BLMText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</w:r>
    </w:p>
    <w:p>
      <w:pPr>
        <w:pStyle w:val="BLMText"/>
        <w:rPr>
          <w:b/>
          <w:b/>
        </w:rPr>
      </w:pPr>
      <w:r>
        <w:rPr>
          <w:b/>
        </w:rPr>
        <w:t>Use the guiding questions to design / refine an effective professional learning plan that will support your BIPSA.</w:t>
      </w:r>
    </w:p>
    <w:p>
      <w:pPr>
        <w:pStyle w:val="BLMTex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it address student needs as groups? as individuals? (e.g. class and individual profiles)</w:t>
      </w:r>
    </w:p>
    <w:p>
      <w:pPr>
        <w:pStyle w:val="Normal"/>
        <w:ind w:left="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evidence do you have of alignment between SIPSAs and BIPSA, including needs assessment, goal(s)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es it grow capacity (i.e. succession planning, increasing number of math confident leaders) over ti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How does it build teacher mathematical content knowledg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monitor impact of the professional learning pl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is your PL differentiated to support teachers to support student need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ypes of finer or broader grain size data are needed for monitoring?  Within which context(s) is this data relevan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know that you have the latest information, you are using that information strategically (e.g. explicit themes, job-embedded, number of days per teacher, etc.) to develop your PL plan and you are bring the math knowledge person into the conversation when developing that pla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w does your plan align K-12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factors caused the change / growth in teacher and student learn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"/>
      <w:lvlJc w:val="left"/>
      <w:pPr>
        <w:tabs>
          <w:tab w:val="num" w:pos="144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8:00Z</dcterms:created>
  <dc:creator>Information Systems</dc:creator>
  <dc:description/>
  <cp:keywords/>
  <dc:language>en-US</dc:language>
  <cp:lastModifiedBy>Information Systems</cp:lastModifiedBy>
  <dcterms:modified xsi:type="dcterms:W3CDTF">2011-04-26T19:09:00Z</dcterms:modified>
  <cp:revision>1</cp:revision>
  <dc:subject/>
  <dc:title>BLM 3</dc:title>
</cp:coreProperties>
</file>